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w w:val="110"/>
        </w:rPr>
      </w:pPr>
      <w:r>
        <w:rPr>
          <w:w w:val="1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4540" cy="913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13638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NA IZMJENE I DOPUNE STATU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JAVNE USTANOVE OSNOVNE ŠKO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„</w:t>
                            </w:r>
                            <w:r>
                              <w:rPr>
                                <w:b/>
                                <w:w w:val="120"/>
                              </w:rPr>
                              <w:t>OMER MAKSUMIĆ“ PODVELEŽ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svib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2pt;height:719.4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righ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O DAVANJU SUGLASNOSTI NA IZMJENE I DOPUNE STATUT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 xml:space="preserve">JAVNE USTANOVE OSNOVNE ŠKOL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„</w:t>
                      </w:r>
                      <w:r>
                        <w:rPr>
                          <w:b/>
                          <w:w w:val="120"/>
                        </w:rPr>
                        <w:t>OMER MAKSUMIĆ“ PODVELEŽ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svib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TextBody"/>
        <w:ind w:firstLine="709"/>
        <w:rPr/>
      </w:pPr>
      <w:r>
        <w:rPr/>
        <w:t>Na temelju članka 95. Zakona o osnovnom odgoju i obrazovanju ("Službene novine Hercegovačko-neretvanske županije" broj: 5/00, 4/04, 5/04, 1/14, 7/16), članka 28. Statuta Grada Mostara ("Gradski službeni glasnik Grada Mostara" broj 4/04, „Službeni glasnik Grada Mostara“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izmjene i dopune Statuta Javne ustanove </w:t>
      </w:r>
    </w:p>
    <w:p>
      <w:pPr>
        <w:pStyle w:val="Normal"/>
        <w:jc w:val="center"/>
        <w:rPr/>
      </w:pPr>
      <w:r>
        <w:rPr>
          <w:b/>
        </w:rPr>
        <w:t>Osnovne škole „Omer Maksumić“  Podvelež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izmjene i dopune Statuta Javne ustanove Osnovne škole „Omer Mksumić“ Podvelež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zmjene i dopune Statuta Javne ustanove Osnovne škole „Omer Maksumić“ Podvelež Mostar donio je Školski odbor ustanove svojom Odlukom broj: 04-036-ŠO-1/21 od 22.04.2021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ab/>
        <w:t xml:space="preserve">Prijedloga Odluke o davanju suglasnosti na izmjene i dopune  Statuta </w:t>
      </w:r>
    </w:p>
    <w:p>
      <w:pPr>
        <w:pStyle w:val="Normal"/>
        <w:jc w:val="center"/>
        <w:rPr/>
      </w:pPr>
      <w:r>
        <w:rPr>
          <w:b/>
          <w:szCs w:val="20"/>
        </w:rPr>
        <w:t>Javne ustanove Osnovne škole „Omer Maksumić“ Podvelež Mostar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 temelj za donošenje navedene Odluke je odredba članka 95. stavak 2.  Zakona o osnovnom odgoju i obrazovanju ("Službene novine Hercegovačko-neretvanske županije" broj: 5/00, 4/04, 5/04, 1/14, 7/16) kojim je, između ostalog, predviđeno da Statut škole kao i izmjene i dopune Statuta donosi Školski odbor, uz suglasnost osnivača i nadležnog Ministarstv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, “Službeni glasnik Grada Mostara” broj 8/09 i 15/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Školski odbor Javne ustanove Osnovne škole „Omer Maksumić“ Podvelež Mostar donio je Odluku o izmjenama i dopunama Statuta škole kako bi isti uskladio sa izmjenama i dopunama Zakona o osnovnom odgoju i obrazovanju ("Službene novine Hercegovačko-neretvanske županije" broj: 5/00, 4/04, 5/04, 1/14, 7/16), Odlukom o klasifikaciji djelatnosti  Bosne i Hercegovine 2010 („Službeni glasnik BiH“ broj: 47/10) i potrebama škole, te istu dostavio na suglasnost Gradu Mostaru kao osnivaču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Odjel za društvene djelatnosti Grada Mostara razmotrio je tekst Odluke o izmjenama i dopunama  Statuta Javne ustanove Osnovne škole „Omer Maksumić“ Podvelež Mostar i mišljenja je da je ista u skladu s odredbama Zakona o osnovnom odgoju i obrazovanju i drugim propisima kojima je uređena oblast osnovnog odgoja i obrazovan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rovođenje Odluke ne iziskuje dodatna financijska sredstva u Proračunu Grada Mosta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pt;mso-wrap-distance-left:0pt;mso-wrap-distance-right:0pt;mso-wrap-distance-top:0pt;mso-wrap-distance-bottom:0pt;margin-top:0.05pt;mso-position-vertical-relative:text;margin-left:225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35:00Z</dcterms:created>
  <dc:creator>b</dc:creator>
  <dc:description/>
  <cp:keywords/>
  <dc:language>en-US</dc:language>
  <cp:lastModifiedBy>Božo Ćorić</cp:lastModifiedBy>
  <cp:lastPrinted>2021-05-18T08:13:00Z</cp:lastPrinted>
  <dcterms:modified xsi:type="dcterms:W3CDTF">2021-05-18T06:13:00Z</dcterms:modified>
  <cp:revision>7</cp:revision>
  <dc:subject/>
  <dc:title>Na  osnovu člana 64</dc:title>
</cp:coreProperties>
</file>